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оспитание основ гражданственности у детей дошкольного возраста через вовлечение родителей в реализацию цифровой образовательной среды «ПиктоМир» в детском саду «Чайка» с. Утевка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рший воспитатель: Гончарова Ю.А.</w:t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17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слайд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ие</w:t>
            </w:r>
          </w:p>
        </w:tc>
      </w:tr>
      <w:tr>
        <w:trPr>
          <w:trHeight w:val="495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слайд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ю Федеральной образовательной программы дошкольного образования является разностороннее развитие ребенка в период дошкольного детства с учетом возрастных и индивидуальных особенностей на основе духовно-нравственных ценностей российского народа, исторических и национально-культурных традиций. 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традиционным российским духовно-нравственным ценностям относятся, прежде всего, жизнь, достоинство, права и свободы человека, патриотизм, гражданственность, служение Отечеству и ответственность за его судьбу, высокие нравственные идеалы, крепкая семья, созидательный труд, приоритет духовного над материальным, гуманизм, милосердие, справедливость, коллективизм, взаимопомощь и взаимоуважение, историческая память и преемственность поколений, единство народов России.</w:t>
            </w:r>
          </w:p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ом Президента Российской Федерации Владимира Владимировича Путина от 9.11.22 № 809 обозначен ряд основных задач, которые стоят перед воспитателями  по достижению данной цел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щать детей к базовым ценностям российского народа — жизнь, достоинство, права и свободы человека, патриотизм, гражданственность и другие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ять и укреплять физическое и психическое здоровье детей, в том числе их эмоциональное благополучие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вать развитие физических, личностных, нравственных качеств и основ патриотизма, интеллектуальных и художественно-творческих способностей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психолого-педагогическую поддержку семьи, а также повышать компетентность родителей в вопросах воспитания, обучения и развития, охраны и укрепления здоровья детей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3-4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детском саду «Чайка» одной из эффективных форм работы по формированию основ гражданственности, является вовлечение родителей и детей в образовательную среду «ПиктоМир».</w:t>
            </w:r>
          </w:p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 xml:space="preserve">С 2020 года Детский сад работает в режиме сетевой инновационной площадки  "Апробация и внедрение основ алгоритмизации и программирования для дошкольников и младших школьников в цифровой образовательной среде "ПиктоМир"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ПиктоМир"- это программа, которая направлена на развитие у дошкольников алгоритмического мышления, навыков программирования и развитие технической грамот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и задачи программы представлены  на слайде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айд 5 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 рамках инновационной площадки создан и функционирует семейный клуб «Алгоритмика», который повышает родительскую компетентность по развитию конструктивных навыков и алгоритмики детей. Руководитель этого клуба Лобачева Галина Александровна, воспитатель нашего детского са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6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амарская область является одним из развитых промышленных центров России. Промышленный комплекс включает в себя добывающие, обрабатывающие отрасли и энергетику. Основу развития экономики области составляют высокотехнологичные обрабатывающие производ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На сегодняшний день для Самарской области особо востребованные профессии и специальности инженерного кластера,, в частност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инжене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 игровой деятельности в программной среде «ПиктоМир» воспитатель закладывает навыки инженерного мышления у старших дошкольников. Развивается умение анализировать, сравнивать, сопоставлять, планировать, выстраивать последовательно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7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мках инновационной деятельности мы организуем и проводим совместные мероприятия с детьми и родителями  по патриотическому  воспит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ие как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Краткосрочные детские и детско-взрослые проекты научной направленности, например: «Алгоритмические альбомы по русским народным сказкам», «Семья-это сердце дома», «Космическое путешествие»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Выставки детских работ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Изготовление развивающих ЛЕПБУКОВ - «Мир головоломок», «Я - Житель России», «Моя малая родина», «Родное село», «Наш детский сад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Досуги, развлечение « Полет на волшебную планету «ПиктоМир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Интеллектуальная игра «Юные изобретатели роботов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Мини-музей «История программиров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клубе «Алгоритмик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ия «Роботех» - для детей проявляющий интерес к конструктивной деятельности и программиро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ое изготовление детьми и родителями роботов: «Помогатор », «Сельский помощник», «Робот пожарный» идр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8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С целью повышения педагогической культуры родителей мы используем такие формы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размещение наглядной информации (буклеты, газеты, фотоколлажи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оводим консультации и беседы индивидуальные и групповые, анкетиро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овлекаем родителей в совместное с детьми изготовление пособий, роботов, составлению алгоритмов действ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проводим мастер-классы, практикумы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уем тематические встречи, на которых организуем просмотр занятий,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 последующим анализом и обсуждением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9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и достиж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pacing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иональный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курс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pacing w:val="2"/>
                <w:sz w:val="28"/>
                <w:szCs w:val="28"/>
                <w:lang w:eastAsia="ru-RU"/>
              </w:rPr>
              <w:t>«ИКаРёнок без границ», команда «Фантазёр» -3 мест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eastAsia="ru-RU"/>
              </w:rPr>
              <w:t>Региональн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нкурс</w:t>
            </w: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eastAsia="ru-RU"/>
              </w:rPr>
              <w:t xml:space="preserve">  «ИКаРёнок с пелёнок», команда «Юные сказочники»</w:t>
            </w:r>
            <w:r>
              <w:rPr>
                <w:rFonts w:eastAsia="Times New Roman" w:cs="Times New Roman" w:ascii="Times New Roman" w:hAnsi="Times New Roman"/>
                <w:iCs/>
                <w:spacing w:val="2"/>
                <w:sz w:val="28"/>
                <w:szCs w:val="28"/>
                <w:lang w:eastAsia="ru-RU"/>
              </w:rPr>
              <w:t xml:space="preserve"> -3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2"/>
                <w:sz w:val="28"/>
                <w:szCs w:val="28"/>
                <w:lang w:eastAsia="ru-RU"/>
              </w:rPr>
              <w:t>Открытый областной фестиваль «Воспитание и обучение одарённых детей «Изумруды» секции «Дошкольное образование» - учас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pacing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pacing w:val="2"/>
                <w:sz w:val="28"/>
                <w:szCs w:val="28"/>
              </w:rPr>
              <w:t>Всероссийский фестиваль детского и молодёжного научно-технического творчества «Космофест» - 3 мест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2"/>
                <w:sz w:val="28"/>
                <w:szCs w:val="28"/>
              </w:rPr>
              <w:t>Всероссийские соревнования для детей дошкольного возраста «ИКаРёнок», окружной уровень-1 мес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pacing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pacing w:val="2"/>
                <w:sz w:val="28"/>
                <w:szCs w:val="28"/>
              </w:rPr>
              <w:t>Всероссийский детский творческий конкурс «Легобум» - 2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pacing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pacing w:val="2"/>
                <w:sz w:val="28"/>
                <w:szCs w:val="28"/>
              </w:rPr>
              <w:t>Региональный чемпионат «Будущие профессионалы 5+», окружной уровень- 3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 конкурс детского творчества «Талантики» - 2 место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10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 делятся своим опытом работы  на  международных, областных, окружных конференциях и семинарах.</w:t>
            </w:r>
          </w:p>
        </w:tc>
      </w:tr>
      <w:tr>
        <w:trPr>
          <w:trHeight w:val="22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11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3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й высокой оценкой нашей деятельности, мы считаем, победу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воспитателя  Лобачева Галины Александровн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конкурсе среди педагогических работников образовательных учреждений Самарской области, наиболее успешно реализующих долгосрочные воспитательные проекты особой педагогической и общественной значимости в номинации "Научно-техническое творчество и учебно-исследовательская деятельность обучающихся" в 2024г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12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влечение родителей  расширяет  партнерские взаимодействия семьи и дошкольной образовательной организации, а также  помогает воспитывать и развивать личность ребёнка с активной гражданской позицией, патриотическими взглядами и традиционными ценностями.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вое выступление мне хотелось бы закончить словами двух великих людей Фрэнсиса Б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э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а «Любовь к Родине начинается с семьи» и в продолжение, как напутствие и предостережение слова Антона Семеновича Макаренко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ильное воспитание - это наша счастливая старость, плохое воспитание - это наше будущее горе, это наши слёзы, это наша вина перед другими людьми, перед всей страной»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 бойтесь творить, искать что-то новое, познавать неизвестное. Воспитание нравственно-патриотических чувств у детей в Ваших руках!!!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Style15"/>
        <w:spacing w:before="0" w:after="200"/>
        <w:contextualSpacing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sectPr>
      <w:type w:val="nextPage"/>
      <w:pgSz w:w="11906" w:h="16838"/>
      <w:pgMar w:left="709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17:29:00Z</dcterms:created>
  <dc:creator>Юлия</dc:creator>
  <dc:description/>
  <cp:keywords/>
  <dc:language>en-US</dc:language>
  <cp:lastModifiedBy>Юлия</cp:lastModifiedBy>
  <cp:lastPrinted>2024-09-24T15:51:00Z</cp:lastPrinted>
  <dcterms:modified xsi:type="dcterms:W3CDTF">2024-09-25T08:58:00Z</dcterms:modified>
  <cp:revision>17</cp:revision>
  <dc:subject/>
  <dc:title/>
</cp:coreProperties>
</file>