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1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заимодействие с родителями   воспитанников  по формированию основ финансовой  грамотности и экономической культуры</w:t>
      </w:r>
    </w:p>
    <w:p>
      <w:pPr>
        <w:pStyle w:val="Normal"/>
        <w:spacing w:before="0" w:after="0"/>
        <w:ind w:right="41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олгих Е.А,  старший воспитател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 xml:space="preserve">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2">
        <w:r>
          <w:rPr>
            <w:rStyle w:val="InternetLink"/>
          </w:rPr>
          <w:t>elena-dolg13@yandex.ru</w:t>
        </w:r>
      </w:hyperlink>
      <w:r>
        <w:rPr/>
        <w:t xml:space="preserve">  </w:t>
      </w:r>
      <w:r>
        <w:rPr>
          <w:rFonts w:cs="Times New Roman" w:ascii="Times New Roman" w:hAnsi="Times New Roman"/>
          <w:i/>
        </w:rPr>
        <w:t xml:space="preserve"> , тел 8927006521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Матвеева Е.Ю. , 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hyperlink r:id="rId3">
        <w:r>
          <w:rPr>
            <w:rStyle w:val="InternetLink"/>
          </w:rPr>
          <w:t>el.matveeva2012@yandex.ru</w:t>
        </w:r>
      </w:hyperlink>
      <w:r>
        <w:rPr/>
        <w:t xml:space="preserve">  </w:t>
      </w:r>
      <w:r>
        <w:rPr>
          <w:rFonts w:cs="Times New Roman" w:ascii="Times New Roman" w:hAnsi="Times New Roman"/>
          <w:i/>
        </w:rPr>
        <w:t xml:space="preserve"> , тел 89277005808</w:t>
      </w:r>
    </w:p>
    <w:p>
      <w:pPr>
        <w:pStyle w:val="Style28"/>
        <w:widowControl/>
        <w:tabs>
          <w:tab w:val="clear" w:pos="708"/>
          <w:tab w:val="left" w:pos="8453" w:leader="underscore"/>
        </w:tabs>
        <w:jc w:val="right"/>
        <w:rPr/>
      </w:pPr>
      <w:bookmarkStart w:id="0" w:name="_GoBack"/>
      <w:bookmarkEnd w:id="0"/>
      <w:r>
        <w:rPr>
          <w:i/>
          <w:sz w:val="22"/>
          <w:szCs w:val="22"/>
        </w:rPr>
        <w:t>структурное подразделение государственного бюджетного</w:t>
      </w:r>
      <w:r>
        <w:rPr>
          <w:i/>
          <w:color w:val="000000"/>
          <w:sz w:val="22"/>
          <w:szCs w:val="22"/>
        </w:rPr>
        <w:t xml:space="preserve"> общеобразовательного учреждения</w:t>
      </w:r>
    </w:p>
    <w:p>
      <w:pPr>
        <w:pStyle w:val="Style28"/>
        <w:widowControl/>
        <w:tabs>
          <w:tab w:val="clear" w:pos="708"/>
          <w:tab w:val="left" w:pos="8453" w:leader="underscore"/>
        </w:tabs>
        <w:jc w:val="right"/>
        <w:rPr/>
      </w:pPr>
      <w:r>
        <w:rPr>
          <w:i/>
          <w:color w:val="000000"/>
          <w:sz w:val="22"/>
          <w:szCs w:val="22"/>
        </w:rPr>
        <w:t xml:space="preserve">Самарской области </w:t>
      </w:r>
      <w:r>
        <w:rPr>
          <w:i/>
          <w:sz w:val="22"/>
          <w:szCs w:val="22"/>
        </w:rPr>
        <w:t>средней общеобразовательной школы № 1 «Образовательный центр»</w:t>
      </w:r>
    </w:p>
    <w:p>
      <w:pPr>
        <w:pStyle w:val="Style28"/>
        <w:widowControl/>
        <w:tabs>
          <w:tab w:val="clear" w:pos="708"/>
          <w:tab w:val="left" w:pos="8453" w:leader="underscore"/>
        </w:tabs>
        <w:jc w:val="right"/>
        <w:rPr/>
      </w:pPr>
      <w:r>
        <w:rPr>
          <w:i/>
          <w:sz w:val="22"/>
          <w:szCs w:val="22"/>
        </w:rPr>
        <w:t>имени  Героя Советского Союза С. В. Вавилова с. Борское</w:t>
      </w:r>
      <w:r>
        <w:rPr>
          <w:i/>
          <w:color w:val="000000"/>
          <w:sz w:val="22"/>
          <w:szCs w:val="22"/>
        </w:rPr>
        <w:t xml:space="preserve"> муниципального района</w:t>
      </w:r>
      <w:r>
        <w:rPr>
          <w:i/>
          <w:sz w:val="22"/>
          <w:szCs w:val="22"/>
        </w:rPr>
        <w:t xml:space="preserve"> Борский</w:t>
      </w:r>
    </w:p>
    <w:p>
      <w:pPr>
        <w:pStyle w:val="Style28"/>
        <w:widowControl/>
        <w:tabs>
          <w:tab w:val="clear" w:pos="708"/>
          <w:tab w:val="left" w:pos="8453" w:leader="underscore"/>
        </w:tabs>
        <w:jc w:val="right"/>
        <w:rPr/>
      </w:pPr>
      <w:r>
        <w:rPr>
          <w:i/>
          <w:sz w:val="22"/>
          <w:szCs w:val="22"/>
        </w:rPr>
        <w:t xml:space="preserve">Самарской области – </w:t>
      </w:r>
      <w:r>
        <w:rPr>
          <w:b/>
          <w:i/>
          <w:sz w:val="22"/>
          <w:szCs w:val="22"/>
        </w:rPr>
        <w:t>детский сад «Колокольчи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ind w:right="41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41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иод старшего дошкольного детства является наиболее благоприятным для формирования первоначальных представлений о морально-правовых основах рынка. </w:t>
      </w:r>
      <w:r>
        <w:rPr>
          <w:rFonts w:cs="Times New Roman" w:ascii="Times New Roman" w:hAnsi="Times New Roman"/>
          <w:sz w:val="28"/>
          <w:szCs w:val="28"/>
        </w:rPr>
        <w:t>Современного ребенка с первых лет жизни окружает среда, наполненная разнообразными экономическими понятиями и процессам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  Следует отметить, что  работа по экономическому воспитанию невозможна без участия родителей !!! Без их заинтересованности, понимания важности проблемы. На всех этапах требуется поддержка ребенка дома, в семье. Только обьединение двух форм экономического воспитания дома и в детском саду, двух аспектов поведения детей- реального  и условного, может дать положительный результа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ый контакт между семьей и педагогами помогает выработать общий подход, а также обеспечить большую логичность и последовательность в изучении основ финансовой грамотности, обучении и развитии самого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  <w:r>
        <w:rPr>
          <w:rFonts w:cs="Times New Roman" w:ascii="Times New Roman" w:hAnsi="Times New Roman"/>
          <w:sz w:val="28"/>
          <w:szCs w:val="28"/>
        </w:rPr>
        <w:t>. При планировании  работы по взаимодействию детского сада с семьями воспитанников по данному направлению, мы поставили перед собой следующие задачи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тимулированию мотивации родительской активности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у родителей практических навыков через активные формы взаимодействия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атмосферу взаимопонимания, общности интересов.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овместную деятельность по созданию условий для становления финансовой грамотности ребенка-дошколь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. В рамках реализации взаимодействия с семьями воспитанников мы придерживаемся следующих принцип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Принцип преемственности согласованных действ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понимание семьи и детского сада состоится при согласованности целей, позиций двух сторон, основанных на уважении, единстве требований к ребенку, распределения обязанностей и ответ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нцип открыт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лечения родителей к плодотворному взаимодействию дошкольное образовательное учреждение максимально «открыт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редоставили родителями информацию о программе «Экономическое воспитание дошкольник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или специфику образовательной деятельности по данной програм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 информируем их о ходе реализации данного на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м возможность обсуждать вопросы, связанные с реализацие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м необходимость регулярно беседовать с детьми на финансово-экономические темы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Принцип индивидуального под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 учитывают социальное положение, традиции, опыт сем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Принцип доброжелательного стиля общ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й настрой на общение является прочным фундаментом, на котором строится вся работа педагогов с родителя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нцип динамич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сад находится в режиме развития, представляет собой мобильную систему, реагирует на образовательные потребности и запросы родите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 ФОП ДО предлагает направления и формы взаимодействия детского сада и семьи в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мках работы по формированию финансовой культуры. Мы включаем все представленные направления, наиболее эффективными  считаем такие формы к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Слайд 7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 диагностико- аналитическом направлении - опросы, 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почтовый ящик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педагогические беседы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ителями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законными представителями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 дни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недели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открытых дверей, открытые просмотры занятий и других видов деятельности детей и так дал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Слайд 8-9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 В просветительском направлении- информационные стенды, ширмы, папки-передвижки дл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ителей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законных представителей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 газета, издаваемая ДОО дл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ителей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законных представителей, сайт ДОО и социальные группы в сети Интернет; фотографии, выставки детских работ, совместных рабо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ителей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законных представителей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 и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ключаем также и досуговую форму – совместные праздники,  тематические мероприятия, тематические досуги, знакомство с семейными традициями, маршрут выходного дня, встречи с интересными людьми и друго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Слайд 10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Консультационное направление реализуется через групповы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родительские собрани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, семинары-практикумы, консультации, педагогические гостин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  <w:r>
        <w:rPr>
          <w:rFonts w:cs="Times New Roman" w:ascii="Times New Roman" w:hAnsi="Times New Roman"/>
          <w:sz w:val="28"/>
          <w:szCs w:val="28"/>
        </w:rPr>
        <w:t>. Таким образом, работая в системе, можно добиться позитивных результатов в деле экономического воспитания дошкольников: воспитать у детей навыки и привычки культурного поведения в быту, умение беречь вещи и предметы и пользоваться ими по назначению, сформировать представление о том, что предметный мир – рукотворный, так как в каждый предмет, в каждую вещь вложен человеческий труд. воспитать уважение к труду, сформировать элементарные трудовые навыки. Дети познакомятся с разнообразным миром профессий, что, возможно, в будущем повлияет на выбор жизненного пу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арные экономические понятия и явления будут способствовать социальной адаптации ребенка к жизни общества. Ребенок будет смотреть другими глазами на мир ценностей и потребностей человека. Свои желания и потребности он будет соотносить с возможностями семьи и социума, научиться уважать интересы близких ему людей. Занимаясь экономикой, ребенок научится рационально планировать свои действия, экономно использовать материалы и сред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полученных знаний в дошкольном возрасте дети смогут подняться на следующую ступень экономического познания в школе, познакомиться с новыми, более сложными, экономическими понятиям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  <w:r>
        <w:rPr>
          <w:rFonts w:cs="Times New Roman" w:ascii="Times New Roman" w:hAnsi="Times New Roman"/>
          <w:sz w:val="28"/>
          <w:szCs w:val="28"/>
        </w:rPr>
        <w:t>. Спасибо за снима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-dolg13@yandex.ru" TargetMode="External"/><Relationship Id="rId3" Type="http://schemas.openxmlformats.org/officeDocument/2006/relationships/hyperlink" Target="mailto:el.matveeva201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56:00Z</dcterms:created>
  <dc:creator>Елена</dc:creator>
  <dc:description/>
  <cp:keywords/>
  <dc:language>en-US</dc:language>
  <cp:lastModifiedBy>Садик</cp:lastModifiedBy>
  <cp:lastPrinted>2020-02-06T16:53:00Z</cp:lastPrinted>
  <dcterms:modified xsi:type="dcterms:W3CDTF">2024-09-29T18:50:00Z</dcterms:modified>
  <cp:revision>16</cp:revision>
  <dc:subject/>
  <dc:title/>
</cp:coreProperties>
</file>